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RTP/Cu3ec+plQRGqReUOR22ZH5xpb10hWBWA20i9aLnoZNYNW32NjZhnF+o6iEJN+2kMmN
aqfOSFsSzjPR/ED9aRKnDPUx6/YJfECMHHtLlIs3p2igW4fFIHiJTHtvils5K9FU4d7K6qVa
eBZzUePRjZoYCa0nYB8eJ9PiKwJTp62oiTKKvFOmQSid6nr6CVmn9w0cvll9z9TQ28JJPk4P
ZBG1DaPnBU1nlZzA+0</vt:lpwstr>
  </property>
  <property fmtid="{D5CDD505-2E9C-101B-9397-08002B2CF9AE}" pid="3" name="_2015_ms_pID_7253431">
    <vt:lpwstr>g72mLsfcWCt0jqZO43j2r/rVP8LYFSwpbmi9MwHdXa3aU6JBPByHt9
y5M24BxoubuJB3ZDIsOs07Oz6+UCUecMz0F4S/ygMuSgloHO/7C+mpZaMD/xHmhRsn6mx9A0
giCFLOXdsQbCl7VLUQ+PrEFp+uQjeZYGCJpDdipN9liKGMHvjBmYVkA5fHdtbVRdUWsfV1bA
zIbGGEJrw5OcYs72c7Ldr80OCJDWv4vB5emb</vt:lpwstr>
  </property>
  <property fmtid="{D5CDD505-2E9C-101B-9397-08002B2CF9AE}" pid="4" name="_2015_ms_pID_7253431_00">
    <vt:lpwstr>_2015_ms_pID_7253431</vt:lpwstr>
  </property>
  <property fmtid="{D5CDD505-2E9C-101B-9397-08002B2CF9AE}" pid="5" name="_2015_ms_pID_7253432">
    <vt:lpwstr>laZFA8PvSvHjXjQ5Egm7YrX3xNvkJnyH5x6J
/0OGRjnWq7oJNBHPBf2I2MS2PfeTgMDwqXkQd1yNwyjpMopCk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